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Magazine ___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of information, appearance, and point of view? Bright colors, and good layout, topics that will interest reader from cover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color w:val="000000"/>
          <w:szCs w:val="32"/>
        </w:rPr>
        <w:t>What the topic is, topics being discussed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Cs w:val="32"/>
        </w:rPr>
        <w:t>X</w:t>
      </w:r>
      <w:r>
        <w:rPr>
          <w:rFonts w:cs="Times New Roman" w:ascii="Times New Roman" w:hAnsi="Times New Roman"/>
          <w:i/>
          <w:color w:val="000000"/>
          <w:sz w:val="18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22"/>
        </w:rPr>
        <w:t>Bold font and appealing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18"/>
          <w:szCs w:val="32"/>
        </w:rPr>
        <w:t>Everything spaced out, word siz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18"/>
          <w:szCs w:val="32"/>
        </w:rPr>
        <w:t>Picture of driver, barcod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20"/>
          <w:szCs w:val="32"/>
        </w:rPr>
        <w:t>X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ust showing topics in magazine.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shows topic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 shows topic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appeals to racing fan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0:44:00Z</dcterms:created>
  <dc:creator>Riv Levy</dc:creator>
  <dc:description/>
  <cp:keywords/>
  <dc:language>en-US</dc:language>
  <cp:lastModifiedBy>Antonopoulos Family</cp:lastModifiedBy>
  <cp:lastPrinted>2006-01-12T15:17:00Z</cp:lastPrinted>
  <dcterms:modified xsi:type="dcterms:W3CDTF">2013-02-15T14:10:00Z</dcterms:modified>
  <cp:revision>3</cp:revision>
  <dc:subject>Heinemann--Putz [text]</dc:subject>
  <dc:title>Heinemann--Putz [text]</dc:title>
</cp:coreProperties>
</file>